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Наиболее типичный пункт свинцово-цинковой минерализации – </w:t>
      </w:r>
      <w:r>
        <w:rPr>
          <w:i/>
        </w:rPr>
        <w:t>Сосновское</w:t>
      </w:r>
      <w:r>
        <w:rPr/>
        <w:t xml:space="preserve"> (I-2-3) [32]</w:t>
      </w:r>
      <w:r>
        <w:rPr>
          <w:lang w:val="en-US"/>
        </w:rPr>
        <w:t> </w:t>
      </w:r>
      <w:r>
        <w:rPr/>
        <w:t>– гидротермального постмагматического плутоногенного типа полиметаллической колчеданной рудной формации установлен в метаморфизованных вулканогенно-осадочных образованиях олдындинской свиты раннего кембрия. По своему вещественному составу минерализация подразделяется на первичную (пирит-пирротиновую) и окисленную (лимониты железных шляп). Основной является вкрапленная и прожилково-вкрапленная пирит-пирротиновая минерализация. Вкрапленная минерализация выявлена скв. 3 в интервале глубин 168,8–178,4 м, где выделено два тела мощностью 2,6 м (168,8–171,4 м) и 3,4 – (175,0–178,4 м). Содержание цинка по данным химического анализа не превышает 0,015 %. Слабобрекчированные породы с прожилково-вкрапленной минерализацией пересечены скв. 5 в интервале глубин 108,0–109,2 м. В обломках присутствуют туфы, а цементирующим материалом (до 60 %) служат сульфиды. По данным химического анализа содержание цинка не превышает 0,03 %; свинца – 0,05 %, меди – 0,02 %. Лимониты и лимонитизированные породы зоны окисления слагают два тела линзообразной формы мощностью 12 и 40 м и длиной по простиранию не более 100 м [64]. Распространение их на глубину не превышает 20–30 м. Образования типа железистых шляп представляют собой лимонитизированную сыпучку. Результаты спектрального анализа показали следующие содержания: цинк – 0,02–1,0 %; свинец – 0,02–0,2 %; медь – 0,001–0,03 %; мышьяк – 0,01–0,1 %; марганец – до 3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1:00Z</dcterms:created>
  <dc:creator>Kat</dc:creator>
  <dc:description/>
  <cp:keywords/>
  <dc:language>en-US</dc:language>
  <cp:lastModifiedBy>Kat</cp:lastModifiedBy>
  <dcterms:modified xsi:type="dcterms:W3CDTF">2024-05-06T13:32:00Z</dcterms:modified>
  <cp:revision>1</cp:revision>
  <dc:subject/>
  <dc:title>Наиболее типичный пункт свинцово-цинковой минерализации – Сосновское (I-2-3) [32] – гидротермального постмагматического плутоногенного типа полиметаллической колчеданной рудной формации установлен в метаморфизованных вулканогенно-осадочных образованиях о</dc:title>
</cp:coreProperties>
</file>